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ic Dune v. 1.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 Backgrounds and capabiliti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ght Infantry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vailable to all houses, this unit is the back bone of Landsraad military operations within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ouses that can afford a full-time military.  These brave men are armed with massive high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owered RP assault rifles common and deadly effective in this pre-shield Empire.  Their streng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ies in good mobility, large numbers and relatively low maintenance.  They are only infant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owever, and are of course largely vulnerable to heavy weapons and armor. If a commander ca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bout his men, he would do well to give them armor and artillery support when appropri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oopers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upgr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se houses of the Landsraad that are militaristic, or pride themselves on defense, or hav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ed and capital for heavy security often have their own corps of troopers. These are the heav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eapons infantry that support the lighter infantry forces when necesarry, either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utnumbered or faced with enemy armor forces and with no armor forces of their own.  They 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utfitted with powered armor suits designed to enhance there strength enough to effectively car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d use both a personal heavy auto-cannon and AT rocket launcher. However this weaponry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owered armor comes with a decreased lack of mobility, making them most efficiently use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 mixed formation with main forces of light infan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nadiers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upgrade. Atreide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se Atreides has not been one of the more aggressive houses of the Empire, and while thei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ighters are both brave and noble, as well as very skilled, they have usually been occupie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inding a peace that is honorable to all parties. As such, the Atreides have never invested in mo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ffensive or assault oriented tactics or weaponry, but instead on strong defense of themselv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ith the situation on Arrakis becoming greatly out of hand, the Atreides have had to devel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methods with which to counter the other houses more advanced assault forces and capability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especially in the area of infantry, as the Atreides have never had need of a trooper corps.  Ou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is, they have trained men with the old, but ingenius weapon of the heavy grenade.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artially </w:t>
        <w:tab/>
        <w:t>powered suits enhancing the strength of a grenadier's throwing arm, these areo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ynamic projectiles can be hurled to devastating effect with a good degree of accuracy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requency, while maintaing excellent mobility. They have been seen to be a perfect weap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upport infantry in the duke's ranks of soldiers as they fight in the sand of Arrak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gineer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upgrade. Outp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infantry serve a vital support role in the military forces of the Landsraad.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engineers man many of the most required installations in the myriad bases that have been set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n Arrakis, however Combat engineers have been of vital importance, as they are agents expe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capturing and securing enemy installations. Due to the expense of setting up full bases 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rrakis it has become much more efficent and rewarding to merely take and use those th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lready exist that were being used by defeated enemy House commanders. The combat engine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s the agent used in securing such install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emen natives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\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are the long time survivors of Zen-sunni wanderers who made their home on Arrak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ong ago to escape oppression.  Their culture has flourished despite the harsh conditions 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une.   Though the Imperial census counts their numbers as few and unimportant, the Duke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is lieutennants have reason to suspect their may be vast numbers living deeper in the deser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ir fighting skill in the desert as well as their mobility and intelligence make the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extraordinarly excellent fighters. They arm themselves only with their own assualt rifles, rock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pelled grenades and their sacred crysknives. The duke hopes to gain an alliance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se natives to provide the strength necessary to defeat the other Houses that threaten to destro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im and House Atreides, and if he does, he may become unstopp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men commando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reides Palace. Atreide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Should the Duke prove his virtue and gain the alliance of the Fremen and rally them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Atreides banner, he will have a powerful force with which to train into an unparallel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mmando fighting force. Armed with cutting edge atreides module weapons using son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mpression and amplification their fire-power would rival that of even the Sardaukar, an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ir Atreides training and guerilla tactics, coupled with their own knowledge of the desert,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ould be able to strike without warning across all the deserts of Du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dauka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Imperial palace. Emperor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Harkonnen palace. Harkonnen only. Multi-player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ardaukar are the Emperor's corps of elite terror troopers.  They can basically be described 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roopers with superiror powered armor giving them excellent mobility and unparallel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tection, as well as being armed with the newest, most expensive infantry weapons available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ie pre-shield Empire: the lasgun, a weapon that is essentially a continuous wave laser-projec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se are the elite of the Imperium and have been known to even be more than a match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rmor. They are expensive to train and outfit, but are extremely loyal to the Emperor serving h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any way, even if that means fighting for another House, if ordered. In smaller numbers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an be dealt with using heavy fire power, but in even moderately large forces they are a force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ear. They can easily kill ten Landsraad soldiers to their one Burseg trooper, and most Houses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Empire rightly fear the legions of these Emperor's troops of terr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mper Infant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acks. upgrade. Out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type of combat engineer unit, the Thumper device infantrymen is a special agent used for tw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urposes. Firstly, and most importantly, his deployment of the thumper device is used to dra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y roaming sandworms away from the important and vulnerable harvesting operations of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ertain House.  Sandworms, when left unchecked can quickly devastate spice mining oper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econdly, this agent can be used to covertly draw sandworms to where enemy Houses are mi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pice, sabotaging and wiping out their own mining operation with little or no cost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mmander's House.  Overall, though, this unit is not truly a combat unit, but another type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mbat engineer and agent and to be successful, they should not be put in situations in wh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y are subjected to heavy enemy patrols or concent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oteu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os Palace. Ixian research center. Ordo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pitomy of Ixian black-ops weaponry, developed for an extremely large price solely for the Ho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rdos, these are human beings trained and implanted with both strength enhancing cybernetic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d mind control implants as well as a personal no-device which can be activated for short </w:t>
        <w:tab/>
        <w:t xml:space="preserve">periods of time. They are the perfect smart bomb, they live only to achieve proximity to their </w:t>
        <w:tab/>
        <w:t xml:space="preserve">directive and then to detonate, it is the culmination of their life and they do it terrifyingly well, </w:t>
        <w:tab/>
        <w:t xml:space="preserve">with no evidence </w:t>
        <w:tab/>
        <w:t>left as to their extremely illegal na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k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Fa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ed and mobility are prized in combat. The Trike light assualt groundcar is the common form of this </w:t>
        <w:tab/>
        <w:t xml:space="preserve">speed and mobility on the battlefield. Used in both light raiding as well as extensive scouting </w:t>
        <w:tab/>
        <w:t xml:space="preserve">roles they are perfect as flankers in small skirmishes and in hit and run attacks or for discovering </w:t>
        <w:tab/>
        <w:t xml:space="preserve">enemy spice fields without calling much attention to themselves.  They are piloted by one man </w:t>
        <w:tab/>
        <w:t xml:space="preserve">and armed with dual 12mm  heavy machine guns. While deadly effective against roving squads </w:t>
        <w:tab/>
        <w:t xml:space="preserve">of infantry, they hould avoid contact with heavier weaponry or armor, as they are not equipped to </w:t>
        <w:tab/>
        <w:t xml:space="preserve">hold ground against such adversity. Speed and their mobility is their main strength, they should </w:t>
        <w:tab/>
        <w:t>retreat from any battle in which they cannot win in the first few moments of confli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i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Factory. Ordo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se Ordos uses a more advanced form of the Trike, known as the Raider. It is armed with larger </w:t>
        <w:tab/>
        <w:t xml:space="preserve">chemical cooled 20mm auto-cannon as well as a larger engine, stronger plasteel composite armor </w:t>
        <w:tab/>
        <w:t xml:space="preserve">and a lower profile.  It was developed for the sole purpose of expanding the Trike's role to a more </w:t>
        <w:tab/>
        <w:t xml:space="preserve">combat efficient skirmisher, and it was a complete success.  Formerly used on the ice plains of </w:t>
        <w:tab/>
        <w:t>the Ordos homeworld, the Raider has performed just as remarkably well on the sands of Arrak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alth Rai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Factory. upgrade. Ixian Research center. Ordo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of the Ixian black-ops weapons developed for the Ordos campaign on Arrakis.  The Raider h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en upgraded to now hold a larger and expensive self-generating Ixain no-device,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hemical-cooled 20mm auto-cannon now fire much more effective phase-rounds. These new </w:t>
        <w:tab/>
        <w:t xml:space="preserve">Ixian components do require the necessity of an Ixian Research Center to mass-produce the </w:t>
        <w:tab/>
        <w:t>adavanced devices and ordinance necessary before the Stealth Raider can be assemb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Factory. upgr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Quad heavy assault groundcar is an effectively destructive weapon, as far as groundcars go. It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asically a form of maneuverable light armor piloted by two men, and should be used as su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rmed with dual 40mm vulcan auto-cannon, heavy composite armor, a large double-turbine </w:t>
        <w:tab/>
        <w:t xml:space="preserve">engine and stable 4 wheel design, it can be used in infantry support, hit and run assualts, </w:t>
        <w:tab/>
        <w:t xml:space="preserve">flankers, or even raiding unprepared heavy armor squads. It is however, like all ground cars </w:t>
        <w:tab/>
        <w:t xml:space="preserve">fairly vulnerable to the large calibre phase rounds of the heavier combat tanks, and should use its </w:t>
        <w:tab/>
        <w:t>speed and mobility to fullest advantage when fac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at Ta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f the three great houses have fielded thier own main heavy combat armor, each piloted by three m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The Harkonnen use their </w:t>
        <w:tab/>
        <w:t xml:space="preserve">tried and true Destroyer Mk. IV. Depsite its triple, large-turbine </w:t>
        <w:tab/>
        <w:t xml:space="preserve">engine, it is slower than others, but is much more stable in combat and has superior armor.  Like </w:t>
        <w:tab/>
        <w:t xml:space="preserve">the others, it is armed with a 110mm high-velocity gun, firing powerful, armor piercing phase </w:t>
        <w:tab/>
        <w:t xml:space="preserve">rounds.  Its reloading is done by a very combat-stable hydraulic press connected to the main </w:t>
        <w:tab/>
        <w:t xml:space="preserve">turret assembly. Though this makes its rate of fire somewhat less than the others, the Destoyer </w:t>
        <w:tab/>
        <w:t xml:space="preserve">Mk. IV is much more stable in combat, and is unquestioninly the best in terms of sheer strength. </w:t>
        <w:tab/>
        <w:t xml:space="preserve">It is the same that the Emperor's forces use as well, and is somewhat more expensive than the </w:t>
        <w:tab/>
        <w:t>ot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treides use their own newer design, known as the Falcon A2 combat tank.  It has an adequate two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uper-charged turbine engines which gives it both better speed and mobility than the Destroyer </w:t>
        <w:tab/>
        <w:t xml:space="preserve">Mk. IV.  Armed with the same standard 110mm high-velocity gun as the Destroyer, the Falcon </w:t>
        <w:tab/>
        <w:t xml:space="preserve">A2 is reloaded by the gunner manually, which when the gunner is well trained, as the Duke's </w:t>
        <w:tab/>
        <w:t xml:space="preserve">men always are, gives the Atreides combat tank a higher rate of fire than the Harkonnen's choice </w:t>
        <w:tab/>
        <w:t xml:space="preserve">of heavy combat armor. Overall this is a sturdy  tank, efficient and graceful in battle, and has by </w:t>
        <w:tab/>
        <w:t xml:space="preserve">its own virtues defeated the Destroyer on several occasions when its mobility was allowed to be </w:t>
        <w:tab/>
        <w:t>used to greatest eff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dos, having no original combat tank design of their own, have again aquired what they need by </w:t>
        <w:tab/>
        <w:t xml:space="preserve">way of the Ixians.  To this effect, the Ixians have provided the Ordos with a less expensive, </w:t>
        <w:tab/>
        <w:t xml:space="preserve">highly mobile, auto-firing combat tank known as the, Scorpion X1.  It has a dual small-turbine </w:t>
        <w:tab/>
        <w:t>engine which is extremely efficient and affords it incredible speed and maneuverability, an auto-</w:t>
        <w:tab/>
        <w:t xml:space="preserve">loading\auto-firing system which designates targets mechanically, perhaps even using illegal </w:t>
        <w:tab/>
        <w:t xml:space="preserve">computation devices operated by the gunner, or so it is rumored, and is designed with an ultra </w:t>
        <w:tab/>
        <w:t xml:space="preserve">compact chassis and turret giving it extra speed, a small profile, but at the same time decreasing </w:t>
        <w:tab/>
        <w:t xml:space="preserve">its armor immensely, even with the neo-polymer plating which it is covered with. Overall, this is </w:t>
        <w:tab/>
        <w:t xml:space="preserve">a effective little tank that is extremely efficient, and like their other weaponry, works best in </w:t>
        <w:tab/>
        <w:t xml:space="preserve">raiding and blitzkrieg style </w:t>
        <w:tab/>
        <w:t xml:space="preserve">tactics, overwhelming targets quickly with speed and a high </w:t>
        <w:tab/>
        <w:t>rate of fi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CV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 upgrade. Repair Pad Fac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obile Construction Vehicle is the first step to setting up any kind of base, whether it be a full-sca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erritorial command fortress, or a small fire base with refinery.  It is large and has all teh </w:t>
        <w:tab/>
        <w:t xml:space="preserve">ecessary equipment to carve out and setup a fully funtioninc heavy construction yard. First used </w:t>
        <w:tab/>
        <w:t xml:space="preserve">in colonial operations when expanding into uncharted territories, the MCV has changed little </w:t>
        <w:tab/>
        <w:t xml:space="preserve">since the first days, only incorporating the most general of technological advances as time has </w:t>
        <w:tab/>
        <w:t xml:space="preserve">gone on.  Overall, this is the workhorse of a successful military campaign on the rigorously </w:t>
        <w:tab/>
        <w:t>unforgivng deserts of Arrak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vest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vy Facto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harvester is one of the oldest non-Fremen machines used on Arrakis.  It is a massive and mobile s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iltering complex machine.  It is a commone sight to see several plumes of sand flying in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ir on the horizon from the primary exhaust port of one of these leviathans.  Simply, this is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atest model  of machine used to strip mine the precious commodity,the spice Melange. Mann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y 5men, but slow and not too heavily armored beyond its bulk, many soldiers see th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arevesters as noisy, hot, dirty death traps, however still, the majority of common population, </w:t>
        <w:tab/>
        <w:t xml:space="preserve">excluding the Fremen of course, is trained in either driving one of these, repairing one, or saving </w:t>
        <w:tab/>
        <w:t xml:space="preserve">one from the occasional very angry worm.  Now that the Spice Wars have commenced, they have </w:t>
        <w:tab/>
        <w:t>become a strategic asset second only to the spice they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ege Ta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 upgr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heavy Siege tank is most simply a massive, heavily armored, slow moving mobile siege cann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anned by 5 men: the commander, pilot, two gunners for the cannon, and an engineer, t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eapon, as the name suggests, is used most for two purposes. Firstly, it is used to siege heav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ortresses that are heavily defended and secondly, to defend such fortresses against sieg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rmed with a 155mm super-howitwer that fires hyper-compression HE charges, the concuss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orce of its shells can literally demolish even the strongest fortirfications, and though harder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it, most mobile weapons on Arrakis do not fair much better.  It is best used in a supporting ro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ough, for even with its heavy armor, more assualt style weaponry can wipe out a force of th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annon, if not properly deplo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sile Ta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 upgrade. Ixian Research Center. Harkonnen and Atreide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os cannot construct, but can purchase from CHOAM, through the Star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obile RPM Laucnher, or Missile tank is the ultimate in guided artillery.  Its RPM's, or Rock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pelled missiles, have unparalleled range and accuracy. This accuracy comes from the guided </w:t>
        <w:tab/>
        <w:t xml:space="preserve">warhead used to track its target's heat signature. This guidance system presents problems when </w:t>
        <w:tab/>
        <w:t xml:space="preserve">targeting buildings due to the large amounts of changing heat that are given off by them and </w:t>
        <w:tab/>
        <w:t xml:space="preserve">other structures in close proximity, but against specific mobile targets, such as armor or infantry, </w:t>
        <w:tab/>
        <w:t xml:space="preserve">or even aircraft, these missile are extremely accurate.  Each warhead has an armor-piercing HE </w:t>
        <w:tab/>
        <w:t xml:space="preserve">capability that is effective against most targets, though slightly less so against infantry, due to the </w:t>
        <w:tab/>
        <w:t xml:space="preserve">slight difficulty in direct hits on such small targets. However, overall, this difference is negligible </w:t>
        <w:tab/>
        <w:t xml:space="preserve">and its main drawback is the low rate of fire due to the time it takes to track and lock a target </w:t>
        <w:tab/>
        <w:t xml:space="preserve">before lauching an RPM warhead. This vehicle is manned by three men, similar in fucntion to </w:t>
        <w:tab/>
        <w:t>those commanding the heavy combat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nithopt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reides Hi-tech Factory. upgrade. Atreide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e most Houses maintain their Hi-Tech factory facilities on Arrakis, most use them only fo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duction and maintenance of their vital Carryall capabilities, however the Atreides have sp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uch capital and many generations on maintaining an impressive and expansive fleet of assau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rnithopter upon their home planet of Caladan. Armed with large 500 lbs. incendiary bombs, </w:t>
        <w:tab/>
        <w:t xml:space="preserve">they are known throughout the Empire as one of the largest and most effective such forces. While </w:t>
        <w:tab/>
        <w:t xml:space="preserve">other Houses use ornithopters for personal transport or small security forces, no other Houses </w:t>
        <w:tab/>
        <w:t xml:space="preserve">have been able to, or willing, to build up such an expensive force, especially now in the </w:t>
        <w:tab/>
        <w:t xml:space="preserve">hazardous environment of Arrakis. The Atreides on the other hand have brought several </w:t>
        <w:tab/>
        <w:t xml:space="preserve">squadrons of their best to the sands of Arrakis and have upgraded the Hi-Tech factories to </w:t>
        <w:tab/>
        <w:t xml:space="preserve">accomodate and maintenace their assault ornithopters in the storm swept skies of Dune.  They </w:t>
        <w:tab/>
        <w:t xml:space="preserve">can be quite expensive to deploy, but once a commander has enough capital, he can unleash </w:t>
        <w:tab/>
        <w:t xml:space="preserve">devastating squadrons of bombers with relative quickness upon targets of priority, though he </w:t>
        <w:tab/>
        <w:t xml:space="preserve">should be careful of enemy air defenses, since the wrong commands can causes thousands of </w:t>
        <w:tab/>
        <w:t>spice credits and pilots lives to go to w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rya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-Tech Fa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rryall are large multi-purpose ships of the sky vital to efficeint mobility and travel on Arrakis. 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an be used to move large groups of troops, if they are so modified,  and quickly bring damag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equipment back to base for repair, but for the most part these expensive vehicles are used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ost important production of refined spice, picking up harvesters in need or in danger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creasing production almost triple-fold. Truly they are essential to success on Du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ic Ta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 upgrade. Ixian Research center. Atreide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treides, using their own Ixian trained engineers, have been developing a new weapons system th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ould give them an unprecedented advantage in their military defenses and forces.  It is a </w:t>
        <w:tab/>
        <w:t xml:space="preserve">method of developing a weapon system similar to lasguns, but instead of using light and heat </w:t>
        <w:tab/>
        <w:t xml:space="preserve">which can be unstable, using infinite sound energy to break molecular bonds. It is suspected the </w:t>
        <w:tab/>
        <w:t xml:space="preserve">Emporer </w:t>
        <w:tab/>
        <w:t xml:space="preserve">discovered this and it is one of the reasons he made the Atreides part of his </w:t>
        <w:tab/>
        <w:t xml:space="preserve">challenge on Arrakis, fearing the strength of House Atreides and the growing popularity of the </w:t>
        <w:tab/>
        <w:t xml:space="preserve">Duke within the Landsraad. However, being suspicious, the Duke has brought several of a new </w:t>
        <w:tab/>
        <w:t xml:space="preserve">weapon prototype with him based on this infinite sound energy weapon system, called the Sonic </w:t>
        <w:tab/>
        <w:t xml:space="preserve">tank, it is a heavily armored tank chassis equipped with a massive sonic distruptor cannon that is </w:t>
        <w:tab/>
        <w:t xml:space="preserve">extremely powerful, if somewhat limited. He hopes the situation on Dune will not come to such </w:t>
        <w:tab/>
        <w:t xml:space="preserve">violence, but if it proves otherwise, this weapons will go into full production in his Arrakis heavy </w:t>
        <w:tab/>
        <w:t xml:space="preserve">factory complexes, as well as bringing in the other prototypes he has on Caladan. He also has </w:t>
        <w:tab/>
        <w:t xml:space="preserve">designs for smaller modules, limited pusle versions of this new disruptor weapon, if the native </w:t>
        <w:tab/>
        <w:t xml:space="preserve">Fremen ally with the noble House Atreides, they would be the perfect warriors to train with these </w:t>
        <w:tab/>
        <w:t xml:space="preserve">modules. In either case, the Sonic tank is a weapon that is to rightly be feared should it be </w:t>
        <w:tab/>
        <w:t>encountered in the sands of Du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astator Ta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otry. upgrade. Ixian Research center. Harkonnen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years the other Houses of the Landsraad have been hearing rumors of terrifying weapons with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litaristic and iron-handed House Harkonnen.  One such weapon was said to be a mass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readnought tank that was used to put down an uprising by an enemy faction on Geidi Pri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obody knew if such stories were true... until it was seen patrolling the Harkonnen territories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northern Imperial Basin outside Carthag. Known as the Devastator Tank, it is truly an awe </w:t>
        <w:tab/>
        <w:t xml:space="preserve">and terror inspiring sight, of gargantuan size and scope. Powered by a stable but overcharged </w:t>
        <w:tab/>
        <w:t xml:space="preserve">nuclear reactor core, and armed with two massive weapons known as plasma compression-charge </w:t>
        <w:tab/>
        <w:t xml:space="preserve">cannon, which draw and compress fusion-state plasma into accelrator coils,  constricting </w:t>
        <w:tab/>
        <w:t xml:space="preserve">the main charge flow with gravimetric generators, only to fire it in a ground shattering blast </w:t>
        <w:tab/>
        <w:t xml:space="preserve">that streaks through the air in a blinding, UV fire-storm until detonating at the target lik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mall, magnified, atomic explosion. It is slow and and somewhat slow to recharge its prima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eapons, but nothing can </w:t>
        <w:tab/>
        <w:t xml:space="preserve">withstand its blast. A magnetic cohesion semi-shield coupled with </w:t>
        <w:tab/>
        <w:t xml:space="preserve">hyper-compressed carbon </w:t>
        <w:tab/>
        <w:t xml:space="preserve">armor makes it nearly invulneralbe. It is prohibitively expensive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erribly unwieldy, but for raw destrutive power, the Devastator tank is unparalleled and ev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ardaukar now fear it and run from the sight of a squad of these dreadnoughts.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mmanders of these tanks have been known to overload their own cores when outnumbered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kill all those around them in a suicidal atomic reaction. Truly something to be stopped at all </w:t>
        <w:tab/>
        <w:t>costs as soon as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iat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factory. upgrade. Ixian Research center. Ordo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inal and perhaps most dangerous of the Ixian black-ops weapons developed for the Ordos Arrak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ampaign by their contract with the Ordosian ruling cartel.  Similar to the missile tank, b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stinctly upgraded in many ways. Though relatively the same cost as the missile tank, but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ess armor protection, it has several improvements, one of which is as insidiously terrifying as it </w:t>
        <w:tab/>
        <w:t xml:space="preserve">is illegal. The warheads are larger, not guided, but do carry a composite gass which is of a </w:t>
        <w:tab/>
        <w:t xml:space="preserve">distinct threat to the other House's main forces. The "nerve" gas is mainly a silicon base, which </w:t>
        <w:tab/>
        <w:t xml:space="preserve">seems to be rather harmless, but what is suspended in this base are highly illegal aritficially </w:t>
        <w:tab/>
        <w:t xml:space="preserve">intelligent nanites which are designed for no other purpose than to assimilate and overide vehicle </w:t>
        <w:tab/>
        <w:t xml:space="preserve">controls, as well as incapacitate the crew with a mass area stun charge for as long as possible. </w:t>
        <w:tab/>
        <w:t xml:space="preserve">Once the controls are overidden and the new nanite composed circuitry becomes active,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vehicle can be controlled from a specific station within the deviator's cockpit. The effect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imited, </w:t>
        <w:tab/>
        <w:t xml:space="preserve">as the nanites tend to break down after sometime, and taking external fire will hasten </w:t>
        <w:tab/>
        <w:t xml:space="preserve">this breakdown, but genrally, there is enough time to turn a devastator on its own troops, or </w:t>
        <w:tab/>
        <w:t xml:space="preserve">activate </w:t>
        <w:tab/>
        <w:t>its self-destruct, or turn a sonic tank around and annihilate a regiment of infantry or</w:t>
        <w:tab/>
        <w:t xml:space="preserve">armor in </w:t>
        <w:tab/>
        <w:t xml:space="preserve">formation behind it. Overall, the deviator can deploy its warhead with a good </w:t>
        <w:tab/>
        <w:t xml:space="preserve">rate of fire, and though ineffective against infantry, due to obvious reasons and to buildings , </w:t>
        <w:tab/>
        <w:t xml:space="preserve">because of the nanites' insufficient number in each warhead, their  frailty and their </w:t>
        <w:tab/>
        <w:t xml:space="preserve">ineffectiveness after the silicon base dissipates, vehicles and mobile weapons can easily be </w:t>
        <w:tab/>
        <w:t xml:space="preserve">turned upon eachother and reduce a heavy armored force to a ragged band before it even </w:t>
        <w:tab/>
        <w:t xml:space="preserve">gets within range to fire.  While specialized, this weapon is inexpensive to manufacture and </w:t>
        <w:tab/>
        <w:t>truly a powerful force in neutralizing most threats to Ordos interest and direct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H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konnen Palace. Hi-Tech Fa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gh atomics have been illegal to launch against enemy Houses without specific cause since the Gre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nvention, all of the Great House still keep their own arsenals of atomics.  Whil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Harkonnen must abide not to use their strategic arseal for fear of annihilation of themselves in </w:t>
        <w:tab/>
        <w:t xml:space="preserve">retaliation, still they see the strength and power in such weapons and have been working for </w:t>
        <w:tab/>
        <w:t xml:space="preserve">decades on producing atomic based weapons that would not violate the very specific proscriptions </w:t>
        <w:tab/>
        <w:t xml:space="preserve">on the abolishment of atomic weapons. While the Devastator is one such outcome of this, there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other, almost completely unknown, or even suspected outside the halls of the Harkonnen </w:t>
        <w:tab/>
        <w:t xml:space="preserve">palaces. </w:t>
        <w:tab/>
        <w:t xml:space="preserve">Known as the Deathhand project it was the development of a long range missile, armed </w:t>
        <w:tab/>
        <w:t xml:space="preserve">with mulitple atomic warheads, that though each warhead was extremely powerful and </w:t>
        <w:tab/>
        <w:t xml:space="preserve">destructive, a method of energy cycling within each warhead's core kept the explosions from </w:t>
        <w:tab/>
        <w:t xml:space="preserve">having the extreme radius and radiation damage of conventional strategic House atomics. While </w:t>
        <w:tab/>
        <w:t xml:space="preserve">each explosion seems relatively small in comparison to true nuclear explosions, the energy output </w:t>
        <w:tab/>
        <w:t xml:space="preserve">of each is nearly ten times as great and can, within its primary blast vaporize all matter. Each </w:t>
        <w:tab/>
        <w:t xml:space="preserve">warhead secondary blast is one of extreme concussion literally devastating and destroying all </w:t>
        <w:tab/>
        <w:t xml:space="preserve">other targets or non-targets in proximity.  Overall this assures instant 100% casualtie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amage </w:t>
        <w:tab/>
        <w:t xml:space="preserve">to all in the target area of each warhead. The inclusion of 18 warheads within ea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eath Hand missile only increases the area of burning devastation. Though the rocket and atom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luster warhead components are produced in the Hi-tech Facotry complex, they are ultimate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ssembled and lauched from the Harkonnen palace, by means of a high security undergroud si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djacent to it.  While not a true strategic atomic weapon, if a commander is not prepared, the </w:t>
        <w:tab/>
        <w:t xml:space="preserve">detonation and deployment of one of these missles over his base could easily mean an end to 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ampaign and forces, if not his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ga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\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rigate is the largest starship that can take off and land in one piece.  These craft are used by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Guild to deliver weapons and other equipment previously purchased by House commander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ther officials from the CHOAM company and others. While starports may be razed and burned, </w:t>
        <w:tab/>
        <w:t xml:space="preserve">no House would dare fire on a Guild frigate, for it would mean the economic death of their </w:t>
        <w:tab/>
        <w:t>House and the loss of all space travel, effectively isolating their entire House on one pla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